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 sanitar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do kierowania robotami budowlanymi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>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 budowla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konstrukcyjno-budowlanej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 elektr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1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3-15T11:21:00Z</dcterms:modified>
  <cp:revision>2</cp:revision>
  <dc:subject/>
  <dc:title>Załącznik nr 7 do SIWZ</dc:title>
</cp:coreProperties>
</file>